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"/>
        <w:gridCol w:w="690"/>
        <w:gridCol w:w="883"/>
        <w:gridCol w:w="900"/>
        <w:gridCol w:w="92"/>
        <w:gridCol w:w="1258"/>
        <w:gridCol w:w="525"/>
        <w:gridCol w:w="269"/>
        <w:gridCol w:w="946"/>
        <w:gridCol w:w="14"/>
        <w:gridCol w:w="225"/>
        <w:gridCol w:w="1321"/>
        <w:gridCol w:w="659"/>
        <w:gridCol w:w="481"/>
        <w:gridCol w:w="1284"/>
        <w:gridCol w:w="10"/>
        <w:gridCol w:w="5"/>
        <w:gridCol w:w="5"/>
        <w:gridCol w:w="6"/>
      </w:tblGrid>
      <w:tr>
        <w:trPr/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 057/2013</w:t>
            </w:r>
          </w:p>
        </w:tc>
        <w:tc>
          <w:tcPr>
            <w:tcW w:w="3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SMED</w:t>
            </w:r>
          </w:p>
        </w:tc>
        <w:tc>
          <w:tcPr>
            <w:tcW w:w="3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4994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 xml:space="preserve">Dia:   19/09/2013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Entrega dos envelopes até á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 13:30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Abertura á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  14:00</w:t>
            </w:r>
          </w:p>
        </w:tc>
        <w:tc>
          <w:tcPr>
            <w:tcW w:w="521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 Rio Grande / RS</w:t>
            </w:r>
          </w:p>
          <w:p>
            <w:pPr>
              <w:pStyle w:val="Normal"/>
              <w:jc w:val="left"/>
              <w:rPr>
                <w:rFonts w:eastAsia="Times New Roman" w:cs="Times New Roman"/>
                <w:b/>
                <w:b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</w:r>
          </w:p>
        </w:tc>
      </w:tr>
      <w:tr>
        <w:trPr/>
        <w:tc>
          <w:tcPr>
            <w:tcW w:w="7769" w:type="dxa"/>
            <w:gridSpan w:val="1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</w:r>
          </w:p>
        </w:tc>
        <w:tc>
          <w:tcPr>
            <w:tcW w:w="2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Valor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Item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d.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Quant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Cod</w:t>
            </w:r>
          </w:p>
        </w:tc>
        <w:tc>
          <w:tcPr>
            <w:tcW w:w="299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Marca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469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99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rtucho hp f4480 deskjet colorido original ou compatível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470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99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rtucho hp f4480 deskjet preto original ou compatível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76587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99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rtucho para impressora HP Laserjet 1300 Original ou compatível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76584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99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rtucho para impressora HP Laserjet C 2025 Original ou compatível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76582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99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rtucho para impressora HP Laserjet P 1005 Original ou compatível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6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76581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99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rtucho para impressora HP laser 1200 séries Original ou compatível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76580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99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rtucho para impressora Samsung SCX 4600 Original ou compatível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76585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99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rtucho para impressora HP 1200 Laserjet Original ou compatível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9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76586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99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rtucho para impressora HP Color laserjet CP 2025 Original ou compatível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76618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99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rtucho para impressora HP Color laserjet CP 2025  colorido Original ou compatível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76573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99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rtucho para impressora HP Laserjet M 1120 MPF Original ou compatível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76572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99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rtucho para impressora HP Laserjet P 1102W Original ou compatível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76568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99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rtucho para impressora Sharp AL 2030 Original ou compatível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76579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99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rtucho para impressora Toshiba e-estudio 166 Original ou compatível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76564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99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rtucho para impressora sharp MX- M 363N Original ou compatível 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219" w:type="dxa"/>
            <w:gridSpan w:val="16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4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Dados bancários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Validade da proposta 60 dias </w:t>
            </w:r>
          </w:p>
        </w:tc>
      </w:tr>
      <w:tr>
        <w:trPr>
          <w:trHeight w:val="378" w:hRule="atLeast"/>
        </w:trPr>
        <w:tc>
          <w:tcPr>
            <w:tcW w:w="5263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X</w:t>
            </w:r>
          </w:p>
        </w:tc>
        <w:tc>
          <w:tcPr>
            <w:tcW w:w="220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Convite</w:t>
            </w:r>
          </w:p>
        </w:tc>
        <w:tc>
          <w:tcPr>
            <w:tcW w:w="17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Nº 057/2013</w:t>
            </w:r>
          </w:p>
        </w:tc>
      </w:tr>
      <w:tr>
        <w:trPr/>
        <w:tc>
          <w:tcPr>
            <w:tcW w:w="1020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Fone: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2390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9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59460" cy="781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5946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Estado do Rio Grande do Sul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PREFEITURA MUNICIPAL DO RIO GRANDE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 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" w:hAnsi="Arial" w:eastAsia="Times New Roman" w:cs="Times New Roman"/>
        <w:b w:val="false"/>
        <w:b w:val="false"/>
        <w:bCs w:val="false"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" w:hAnsi="Arial"/>
        <w:b w:val="false"/>
        <w:bCs w:val="false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3-08-27T17:43:00Z</cp:lastPrinted>
  <dcterms:modified xsi:type="dcterms:W3CDTF">2013-07-17T16:57:21Z</dcterms:modified>
  <cp:revision>4</cp:revision>
  <dc:subject/>
  <dc:title>Conv</dc:title>
</cp:coreProperties>
</file>